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>Which option would you choose?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8"/>
        </w:rPr>
        <w:t xml:space="preserve"> </w:t>
      </w:r>
      <w:r>
        <w:rPr>
          <w:b/>
          <w:sz w:val="48"/>
        </w:rPr>
        <w:t>Start with a cent in the first month, receive 2 more cents in the second month, 4 more in the third, and so on for 32 months.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1"/>
        </w:numPr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sz w:val="48"/>
        </w:rPr>
        <w:t>Start with $100 000 in the first month, receive $150 000 in the second month, $200 000 in the third and so on for 32 months.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1"/>
        </w:numPr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sz w:val="48"/>
        </w:rPr>
        <w:t>$20 000 000 invested at an annual rate of 10% compounded daily for 32 months.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1"/>
        </w:numPr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sz w:val="48"/>
        </w:rPr>
        <w:t>$20 000 000 invested at an annual rate of 10% compounded every second for 32 months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7:56:00Z</dcterms:created>
  <dc:creator>cravens</dc:creator>
  <dc:description/>
  <cp:keywords/>
  <dc:language>en-US</dc:language>
  <cp:lastModifiedBy>Office 2004 Test Drive User</cp:lastModifiedBy>
  <dcterms:modified xsi:type="dcterms:W3CDTF">2010-11-01T16:06:00Z</dcterms:modified>
  <cp:revision>9</cp:revision>
  <dc:subject/>
  <dc:title>Which option would you choose</dc:title>
</cp:coreProperties>
</file>